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eastAsia="pl-PL"/>
              </w:rPr>
            </w:pPr>
            <w:r>
              <w:rPr>
                <w:rFonts w:eastAsia="Carlito;MS Mincho" w:cs="Carlito;MS Mincho" w:ascii="Palatino Linotype" w:hAnsi="Palatino Linotype"/>
                <w:sz w:val="48"/>
                <w:szCs w:val="48"/>
                <w:lang w:val="pt-PT" w:eastAsia="pl-PL"/>
              </w:rPr>
              <w:t>El transporte en Cuba.</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Uczniowie podczas tej lekcji poznają przeróżne środki komunikacji, dowiedzą się jak wygląda transport na Kubie oraz jakie są różnice w nazewnictwie środków transportu w Hiszpanii oraz w krajach Ameryki Środkowej i Południowej, w których używa się języka hiszpańskiego. Celem tej lekcji będzie również nauka wyrażeń porządkujących wypowiedź pisemną oraz ustną.</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viajes y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nectores textuales (</w:t>
      </w:r>
      <w:r>
        <w:rPr>
          <w:rFonts w:cs="Palatino Linotype" w:ascii="Palatino Linotype" w:hAnsi="Palatino Linotype"/>
          <w:i/>
          <w:sz w:val="24"/>
          <w:szCs w:val="24"/>
          <w:lang w:val="es-ES"/>
        </w:rPr>
        <w:t xml:space="preserve">en cuanto a, en lo que se refiere </w:t>
        <w:br/>
        <w:tab/>
        <w:t xml:space="preserve">a, en primer/segundo lugar, por un/otro lado, por último, </w:t>
        <w:tab/>
        <w:t>además, asimismo, no solo … sino (que) también</w:t>
      </w:r>
      <w:r>
        <w:rPr>
          <w:rFonts w:cs="Palatino Linotype" w:ascii="Palatino Linotype" w:hAnsi="Palatino Linotype"/>
          <w:sz w:val="24"/>
          <w:szCs w:val="24"/>
          <w:lang w:val="es-ES"/>
        </w:rPr>
        <w: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 xml:space="preserve">medios de transporte en Cuba, diferencias dialectales </w:t>
        <w:br/>
        <w:tab/>
        <w:t>sobre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de Cuba y de sus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s fotos de Cuba con sus medios de transporte </w:t>
        <w:br/>
        <w:t xml:space="preserve">y pregunta si saben en qué país fueron hecha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2 – cada alumno lee el texto sobre el transporte de Cuba en voz baja. Pueden subrayar o marcar palabras que no conocen e intentan responder a las preguntas que tienen abajo. Después algunos alumnos leen este texto en voz alta, fragmento por fragmento, y juntos aclaráis las dudas de vocabulario. Corregid también en la clase abierta las respuestas a las preguntas. Si el texto les parece fácil, puedes preguntar por la comparación de los medios de transporte entre Cuba y Polonia, por ejemplo.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Habla con tus alumnos sobre las diferencias de nombrar algunas cosas en la lengua polaca. Explícales que lo mismo pasa en la lengua española no solo en el territorio de España sino también en todos los lugares donde se habla español. Mirad el cuadro “Transportes y dialectos”. Aclara a tus alumnos las abreviaciones relacionadas con los países.</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vuelvan a mirar el texto sobre el transporte en Cuba. En este texto hay expresiones subrayadas con líneas onduladas naranjas. Son los conectores textuales. Aclara su significado y uso mirando también el cuadro naranja a la derecha del ejercicio 23.</w:t>
      </w:r>
      <w:r>
        <w:rPr>
          <w:rFonts w:cs="Palatino Linotype" w:ascii="Palatino Linotype" w:hAnsi="Palatino Linotype"/>
          <w:color w:val="92D050"/>
          <w:sz w:val="24"/>
          <w:szCs w:val="24"/>
          <w:lang w:val="es-ES"/>
        </w:rPr>
        <w:t xml:space="preserve">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3 – divide la clase en grupos de tres o cuatro personas. Tienen que preparar un texto sobre un medio de transporte elegido de la lista para preparar un texto similar al de Cuba dirigido a los turistas hispanohablantes que quieren visitar Polonia y, en concreto, vuestra ciudad. Después cada grupo de manera oral presenta su medio de transporte sin leer su texto. Ahora toda la clase va </w:t>
        <w:br/>
        <w:t>a trabajar junta. Tienen que decidir en qué orden van a poner cada parte del texto y elaborando el texto final unen todas las partes con conectores textuales del cuadro. Leed en voz alta vuestro texto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EBERES: ejercicio 15/68-70; 23-24/75; 25/76.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3</w:t>
      <w:tab/>
      <w:tab/>
      <w:t>Módulo 2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6:00Z</dcterms:created>
  <dc:creator>*</dc:creator>
  <dc:description/>
  <cp:keywords/>
  <dc:language>en-US</dc:language>
  <cp:lastModifiedBy>*</cp:lastModifiedBy>
  <dcterms:modified xsi:type="dcterms:W3CDTF">2017-01-27T06:46:00Z</dcterms:modified>
  <cp:revision>5</cp:revision>
  <dc:subject/>
  <dc:title>    </dc:title>
</cp:coreProperties>
</file>